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rittannie Luscavage</w:t>
      </w:r>
    </w:p>
    <w:p>
      <w:pPr>
        <w:pStyle w:val="Normal"/>
        <w:spacing w:lineRule="auto" w:line="480"/>
        <w:rPr/>
      </w:pPr>
      <w:r>
        <w:rPr/>
        <w:t>My BookCase – Option 1</w:t>
      </w:r>
    </w:p>
    <w:p>
      <w:pPr>
        <w:pStyle w:val="Normal"/>
        <w:numPr>
          <w:ilvl w:val="0"/>
          <w:numId w:val="1"/>
        </w:numPr>
        <w:spacing w:lineRule="auto" w:line="480"/>
        <w:rPr>
          <w:i/>
          <w:i/>
        </w:rPr>
      </w:pPr>
      <w:r>
        <w:rPr>
          <w:i/>
        </w:rPr>
        <w:t xml:space="preserve">Oh,The Places You’ll Go </w:t>
      </w:r>
    </w:p>
    <w:p>
      <w:pPr>
        <w:pStyle w:val="Normal"/>
        <w:spacing w:lineRule="auto" w:line="480"/>
        <w:ind w:left="720" w:firstLine="720"/>
        <w:rPr>
          <w:i/>
          <w:i/>
        </w:rPr>
      </w:pPr>
      <w:r>
        <w:rPr/>
        <w:t xml:space="preserve">To this day, this is still one of my favorite books. I had a copy when I was younger, and then forgot about the book. It wasn’t until my high school graduation that I became reacquainted with the book. Although, I loved the book as a child, I became more aware of why I loved the book. It gives you hope. It’s a great book for children. The rhyming and illustrations will draw them in. The lesson of the book is great for children. It teaches them that they don’t have to settle. They are free to whatever they want. The book also is realistic. It doesn’t say that everything is going to work out. It addresses the fact that you are going to get sidetracked, but the most important thing is finding your way back to what you really want in life. </w:t>
      </w:r>
    </w:p>
    <w:p>
      <w:pPr>
        <w:pStyle w:val="Normal"/>
        <w:numPr>
          <w:ilvl w:val="0"/>
          <w:numId w:val="1"/>
        </w:numPr>
        <w:spacing w:lineRule="auto" w:line="480"/>
        <w:rPr/>
      </w:pPr>
      <w:r>
        <w:rPr>
          <w:i/>
        </w:rPr>
        <w:t>Harry Potter</w:t>
      </w:r>
      <w:r>
        <w:rPr/>
        <w:t xml:space="preserve"> series</w:t>
      </w:r>
    </w:p>
    <w:p>
      <w:pPr>
        <w:pStyle w:val="Normal"/>
        <w:spacing w:lineRule="auto" w:line="480"/>
        <w:ind w:left="720" w:firstLine="720"/>
        <w:rPr/>
      </w:pPr>
      <w:r>
        <w:rPr/>
        <w:t xml:space="preserve">I think it’s hard not to fall in love with this series. I never believed when people said, in response to the movie, “the book is better” until I read this series. I saw the movie before actually reading </w:t>
      </w:r>
      <w:r>
        <w:rPr>
          <w:i/>
        </w:rPr>
        <w:t>The Sorcerer’s Stone</w:t>
      </w:r>
      <w:r>
        <w:rPr/>
        <w:t>. These books teach students about family, friendship, and obstacles. The fantasy draws you in and the story line makes you want to read more. This was the first series I ever read, and when it was over I felt like there was something missing in my life. There was a connection to the characters in the book. As they were growing up, so was I.</w:t>
      </w:r>
    </w:p>
    <w:p>
      <w:pPr>
        <w:pStyle w:val="Normal"/>
        <w:numPr>
          <w:ilvl w:val="0"/>
          <w:numId w:val="1"/>
        </w:numPr>
        <w:spacing w:lineRule="auto" w:line="480"/>
        <w:rPr>
          <w:i/>
          <w:i/>
        </w:rPr>
      </w:pPr>
      <w:r>
        <w:rPr>
          <w:i/>
        </w:rPr>
        <w:t>James and the Giant Peach</w:t>
      </w:r>
    </w:p>
    <w:p>
      <w:pPr>
        <w:pStyle w:val="Normal"/>
        <w:spacing w:lineRule="auto" w:line="480"/>
        <w:ind w:left="720" w:firstLine="720"/>
        <w:rPr/>
      </w:pPr>
      <w:r>
        <w:rPr/>
        <w:t xml:space="preserve">Reading this book as a child was an escape. Seeing James traveling in a peach was something that was thrilling. He ends up living in a peach mansion – that’s awesome! Although James lost his parents to a rhinoceros, children who have lost their parents can still relate. After the death of his parents, James is sent to live with his miserable aunts. He misses his parents, and hates his aunt.  Much like readers finding and escape in the book, James finds his escape in the peach. Sometimes, you just need to escape the world for awhile. This book definitely offers that to its readers. </w:t>
      </w:r>
    </w:p>
    <w:p>
      <w:pPr>
        <w:pStyle w:val="Normal"/>
        <w:numPr>
          <w:ilvl w:val="0"/>
          <w:numId w:val="1"/>
        </w:numPr>
        <w:spacing w:lineRule="auto" w:line="480"/>
        <w:rPr>
          <w:i/>
          <w:i/>
        </w:rPr>
      </w:pPr>
      <w:r>
        <w:rPr>
          <w:i/>
        </w:rPr>
        <w:t>The Giving Tree</w:t>
      </w:r>
    </w:p>
    <w:p>
      <w:pPr>
        <w:pStyle w:val="Normal"/>
        <w:spacing w:lineRule="auto" w:line="480"/>
        <w:ind w:left="720" w:firstLine="720"/>
        <w:rPr/>
      </w:pPr>
      <w:r>
        <w:rPr/>
        <w:t xml:space="preserve">This is the first book I can truly remember reading. The lesson given in it is inevitable. The boy is being greedy, and taking the tree for granted. It teaches the reader to appreciate the things they have. People with a lot less can be a lot happier than the person who is constantly always wanting more. The tree wants nothing, but happiness for the boy. No matter how much the boy strays from the tree, it is always there for him. The boy’s character is easy to relate to; constantly taking what we can is part of human nature. Seeing the tree’s side of the things makes the reader realize how they can affect others. The story is sad, but it’s real. It’s real in the way that we take what we can get from life, until we no longer can. Then things just seem to slow down, and eventually stop. We must do things for others, and thank them for what they have done for us during our life while we can, not when it’s too late. </w:t>
      </w:r>
    </w:p>
    <w:p>
      <w:pPr>
        <w:pStyle w:val="Normal"/>
        <w:numPr>
          <w:ilvl w:val="0"/>
          <w:numId w:val="1"/>
        </w:numPr>
        <w:spacing w:lineRule="auto" w:line="480"/>
        <w:rPr>
          <w:i/>
          <w:i/>
        </w:rPr>
      </w:pPr>
      <w:r>
        <w:rPr>
          <w:i/>
        </w:rPr>
        <w:t xml:space="preserve">Mrs. Piggle Wiggle </w:t>
      </w:r>
    </w:p>
    <w:p>
      <w:pPr>
        <w:pStyle w:val="Normal"/>
        <w:spacing w:lineRule="auto" w:line="480"/>
        <w:ind w:left="720" w:firstLine="720"/>
        <w:rPr/>
      </w:pPr>
      <w:r>
        <w:rPr/>
        <w:t xml:space="preserve">I read these books from first grade to second grade. They’re just fun books to read. They made me laugh. She lives in an upside down house, and has a treasure chest because she was a pirate. She offers cures for children. The cures are for children who do not behave. Her methods are unconventional. The story that sticks out to me the most was the one where the children didn’t want to ever go to bed. Instead of making them go, Mrs. Piggle Wiggle let’s them stay up until they can’t even function. I guess, looking back on it, Mrs. Piggle Wiggle used reverse psychology on children. She made them see things through experience. </w:t>
      </w:r>
    </w:p>
    <w:p>
      <w:pPr>
        <w:pStyle w:val="Normal"/>
        <w:spacing w:lineRule="auto" w:line="480"/>
        <w:rPr/>
      </w:pPr>
      <w:r>
        <w:rPr/>
      </w:r>
    </w:p>
    <w:p>
      <w:pPr>
        <w:pStyle w:val="Normal"/>
        <w:spacing w:lineRule="auto" w:line="480"/>
        <w:ind w:firstLine="720"/>
        <w:rPr/>
      </w:pPr>
      <w:r>
        <w:rPr/>
        <w:t xml:space="preserve">Books that children read in class need to be enjoyable. They need to offer students something that they aren’t going to find anywhere else. Teachers need to let their students know that imagination is key. Through books, students are able to explore their imaginations. The characters in books are described to a certain extent, but then readers are free to mold these characters the way they want to see them. Books should also help students grow. Students can use books as an outlet for what they are going through. Although the entire book may not be relatable to the reader, parts of it need to be. Books should draw children in by relatable topics. </w:t>
      </w:r>
    </w:p>
    <w:p>
      <w:pPr>
        <w:pStyle w:val="Normal"/>
        <w:spacing w:lineRule="auto" w:line="480"/>
        <w:rPr/>
      </w:pPr>
      <w:r>
        <w:rPr/>
        <w:tab/>
        <w:t xml:space="preserve">Books need to be enjoyable. Although classics are great, they sometimes get old. Classics weren’t always classics either. Times change and so do children. Children are being subjected to things that they most likely weren’t 50 years ago. Technology has changed everything. Books need to be relevant. Media is constantly thrusting ideas and assumptions to the public. Children are aware of what is going on, now more than ever. TV, radio, internet, magazines, etc. are all things that surround children on and every day basis. Books need to reflect these. They need to teach students about the world they live in, not the world that existed years ago. </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1z1">
    <w:name w:val="WW8Num1z1"/>
    <w:qFormat/>
    <w:rPr>
      <w:rFonts w:ascii="Symbol" w:hAnsi="Symbol" w:cs="Symbol"/>
      <w:i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3:44:00Z</dcterms:created>
  <dc:creator>User</dc:creator>
  <dc:description/>
  <cp:keywords/>
  <dc:language>en-US</dc:language>
  <cp:lastModifiedBy>User</cp:lastModifiedBy>
  <dcterms:modified xsi:type="dcterms:W3CDTF">2013-02-14T04:27:00Z</dcterms:modified>
  <cp:revision>1</cp:revision>
  <dc:subject/>
  <dc:title>Brittannie Luscavage</dc:title>
</cp:coreProperties>
</file>